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oira Bradford</w:t>
      </w:r>
      <w:r>
        <w:rPr/>
        <w:t xml:space="preserve">, of Asheville Middle School, has been awarded $2,900 for </w:t>
      </w:r>
      <w:r>
        <w:rPr>
          <w:i/>
        </w:rPr>
        <w:t xml:space="preserve">Writing for Literacy.  </w:t>
      </w:r>
      <w:r>
        <w:rPr/>
        <w:t>This project, based on a proven model that exists in Texas and New York, will be an innovative teaching and learning experience in which students will enhance critical thinking skills and literacy.  This project will bring a writer-in-residence into Moira's classroom throughout the year to support the students in this year-long process of writing and revising.  This project will promote a diverse community of voices that will enhance the learning of all students in Moira's 8th grade classroom.</w:t>
      </w:r>
    </w:p>
    <w:p>
      <w:pPr>
        <w:pStyle w:val="Normal"/>
        <w:rPr/>
      </w:pPr>
      <w:r>
        <w:rPr/>
      </w:r>
    </w:p>
    <w:p>
      <w:pPr>
        <w:pStyle w:val="Normal"/>
        <w:rPr/>
      </w:pPr>
      <w:r>
        <w:rPr>
          <w:b/>
        </w:rPr>
        <w:t>Patti Evans, May Castelloe and Mairead Smitka</w:t>
      </w:r>
      <w:r>
        <w:rPr/>
        <w:t xml:space="preserve">, of Isaac Dickson Elementary School, have been awarded $4,000 for </w:t>
      </w:r>
      <w:r>
        <w:rPr>
          <w:i/>
        </w:rPr>
        <w:t xml:space="preserve">Food for Thought. </w:t>
      </w:r>
      <w:r>
        <w:rPr/>
        <w:t xml:space="preserve">This unique collaboration between three teachers and a writer-in-residence will provide approximately 55-70 students with yearlong creative writing projects in the Isaac Dickson Community Garden.  These 1st, 3rd and 4th grad classes will work with teaching artist and local farmer Adam Blake Wright from Asheville Writers in the Schools to use writing as a tool to advance </w:t>
      </w:r>
      <w:commentRangeStart w:id="0"/>
      <w:r>
        <w:rPr/>
        <w:t>students' skills in literacy and understanding of energy</w:t>
      </w:r>
      <w:r>
        <w:rPr>
          <w:rStyle w:val="CommentReference"/>
          <w:vanish w:val="false"/>
        </w:rPr>
      </w:r>
      <w:commentRangeEnd w:id="0"/>
      <w:r>
        <w:commentReference w:id="0"/>
      </w:r>
      <w:r>
        <w:rPr/>
        <w:t>.  This residency will build valuable writing skills, develop critical thinking, increase literacy and self-esteem in students, and further investigate the historical, dietary and socioeconomic aspects of food and its production in Western North Carolina.</w:t>
      </w:r>
    </w:p>
    <w:p>
      <w:pPr>
        <w:pStyle w:val="Normal"/>
        <w:rPr/>
      </w:pPr>
      <w:r>
        <w:rPr/>
      </w:r>
    </w:p>
    <w:p>
      <w:pPr>
        <w:pStyle w:val="Normal"/>
        <w:rPr/>
      </w:pPr>
      <w:r>
        <w:rPr>
          <w:b/>
        </w:rPr>
        <w:t>Amy Floyd</w:t>
      </w:r>
      <w:r>
        <w:rPr/>
        <w:t xml:space="preserve">, of Hall Fletcher Elementary School, has been awarded $2,100 for </w:t>
      </w:r>
      <w:r>
        <w:rPr>
          <w:i/>
        </w:rPr>
        <w:t xml:space="preserve">Integrated Play.  </w:t>
      </w:r>
      <w:r>
        <w:rPr/>
        <w:t>This project is designed to expand access and educational opportunities to the playground so that it is more accessible for children with motor needs.  This project will help update the playground so that it is a space for all children to play and learn together.  The features added to the playground will allow typically developing students and students with special needs to build social skills, motor skills and academic skills in an inclusive environment.</w:t>
      </w:r>
    </w:p>
    <w:p>
      <w:pPr>
        <w:pStyle w:val="Normal"/>
        <w:rPr/>
      </w:pPr>
      <w:r>
        <w:rPr/>
      </w:r>
    </w:p>
    <w:p>
      <w:pPr>
        <w:pStyle w:val="Normal"/>
        <w:rPr/>
      </w:pPr>
      <w:r>
        <w:rPr>
          <w:b/>
        </w:rPr>
        <w:t>Jo Peterson Gibbs, Judy Garrison and Hayley Holland</w:t>
      </w:r>
      <w:r>
        <w:rPr/>
        <w:t xml:space="preserve">, of Asheville Middle School, have been awarded $2,000 for </w:t>
      </w:r>
      <w:r>
        <w:rPr>
          <w:i/>
        </w:rPr>
        <w:t xml:space="preserve">Trout in the Classroom.  </w:t>
      </w:r>
      <w:r>
        <w:rPr/>
        <w:t xml:space="preserve">This nationally recognized interdisciplinary program introduces cold water conservation education for students.  Through this project students will raise brook trout, a native cold water species, from eggs to fingerlings over the course of the school year and integrate all subjects into the NC standard course of study through scientific exploration.  This project aims to improve the core academic areas for all students through the innovative process of experiential learning.  </w:t>
      </w:r>
    </w:p>
    <w:p>
      <w:pPr>
        <w:pStyle w:val="Normal"/>
        <w:rPr/>
      </w:pPr>
      <w:r>
        <w:rPr/>
      </w:r>
    </w:p>
    <w:p>
      <w:pPr>
        <w:pStyle w:val="Normal"/>
        <w:rPr/>
      </w:pPr>
      <w:r>
        <w:rPr>
          <w:b/>
        </w:rPr>
        <w:t>Libby Kyles, Shannon Fields and Kelly Schultz</w:t>
      </w:r>
      <w:r>
        <w:rPr/>
        <w:t xml:space="preserve">, of Isaac Dickson Elementary School, have been awarded $4,000 for </w:t>
      </w:r>
      <w:r>
        <w:rPr>
          <w:i/>
        </w:rPr>
        <w:t xml:space="preserve">Writing to Change the World.  </w:t>
      </w:r>
      <w:r>
        <w:rPr/>
        <w:t>This program, now in its fourth year at Isaac Dickson, engages students in meaningful writing about issues of concern to them through innovative teaching concepts, connection with the local and global community and through prevailing technologies.  A Teaching Writer will visit each of the 5th grade classrooms to facilitate weekly writing workshops focused on inquiry-based revision and supplemented with a project blog and website.  The students will record essays at a local radio station, explore questions with topic mentors from the community, and research a topic using digital and print technology.  The project will culminate in student presentations at TEDxyouth which will be filmed, edited and uploaded to the TEXxyouth@isaacdickson website and YouTube channel.</w:t>
      </w:r>
    </w:p>
    <w:p>
      <w:pPr>
        <w:pStyle w:val="Normal"/>
        <w:rPr/>
      </w:pPr>
      <w:r>
        <w:rPr/>
      </w:r>
    </w:p>
    <w:p>
      <w:pPr>
        <w:pStyle w:val="Normal"/>
        <w:rPr/>
      </w:pPr>
      <w:r>
        <w:rPr>
          <w:b/>
        </w:rPr>
        <w:t>Meg Sanford</w:t>
      </w:r>
      <w:r>
        <w:rPr/>
        <w:t xml:space="preserve">, of Hall Fletcher Elementary School, has been awarded $1,270 for </w:t>
      </w:r>
      <w:r>
        <w:rPr>
          <w:i/>
        </w:rPr>
        <w:t xml:space="preserve">Interactive Content Specific Reader's Theatre.  </w:t>
      </w:r>
      <w:r>
        <w:rPr/>
        <w:t xml:space="preserve">This project will offer additional literacy support in the areas of concepts about print, high frequency word knowledge, comprehension, vocabulary, fluency and phonemic awareness.  These new classroom tools will additionally enhance shared reading time with the whole class, in small groups and independent reading. </w:t>
      </w:r>
    </w:p>
    <w:p>
      <w:pPr>
        <w:pStyle w:val="Normal"/>
        <w:rPr/>
      </w:pPr>
      <w:r>
        <w:rPr/>
      </w:r>
    </w:p>
    <w:p>
      <w:pPr>
        <w:pStyle w:val="Normal"/>
        <w:rPr/>
      </w:pPr>
      <w:r>
        <w:rPr>
          <w:b/>
        </w:rPr>
        <w:t>Amanda Schoonover</w:t>
      </w:r>
      <w:r>
        <w:rPr/>
        <w:t xml:space="preserve">, of Asheville High School, has been awarded $2,600 for </w:t>
      </w:r>
      <w:r>
        <w:rPr>
          <w:i/>
        </w:rPr>
        <w:t xml:space="preserve">Science Olympiad.  </w:t>
      </w:r>
      <w:r>
        <w:rPr/>
        <w:t>This well-established national program provides opportunities for students to apply science, technology, engineering and math skills.  Science Olympiad allows enrichment for students who are interested in science and provides the opportunity for students to look deeper into specialized fields of science that are not included in the curriculum.  This innovative project will bridge the gap between students who have an interest in career and technical education and those students who excel in science.  Science Olympiad seeks to establish itself this year as a successful and well-respected extracurricular activity within the school community and state-wide.</w:t>
      </w:r>
    </w:p>
    <w:p>
      <w:pPr>
        <w:pStyle w:val="Normal"/>
        <w:rPr/>
      </w:pPr>
      <w:r>
        <w:rPr/>
      </w:r>
    </w:p>
    <w:p>
      <w:pPr>
        <w:pStyle w:val="Normal"/>
        <w:rPr/>
      </w:pPr>
      <w:r>
        <w:rPr>
          <w:b/>
        </w:rPr>
        <w:t>Sandy Tarantino and Ann Turner</w:t>
      </w:r>
      <w:r>
        <w:rPr/>
        <w:t xml:space="preserve">, of Ira B. Jones Elementary School, have been awarded $2,430 for </w:t>
      </w:r>
      <w:r>
        <w:rPr>
          <w:i/>
        </w:rPr>
        <w:t>Supportive Technology for Struggling Students.</w:t>
      </w:r>
      <w:r>
        <w:rPr/>
        <w:t xml:space="preserve">  This project equips Jones with resources for computer-based screening, intervention and progress monitoring of behavior and reading deficits.  This grant will support the use of AIMSweb Behavior, a supportive technology for teaching pro-academic skills.  Through AIMSweb teachers, families and stakeholders will use online resources in multiple ways to close the gap in performance between struggling learners and those who come to school already comfortable in academic environments.  </w:t>
      </w:r>
    </w:p>
    <w:p>
      <w:pPr>
        <w:pStyle w:val="Normal"/>
        <w:rPr/>
      </w:pPr>
      <w:r>
        <w:rPr/>
      </w:r>
    </w:p>
    <w:p>
      <w:pPr>
        <w:pStyle w:val="Normal"/>
        <w:rPr/>
      </w:pPr>
      <w:r>
        <w:rPr>
          <w:b/>
        </w:rPr>
        <w:t>Angela Trantham</w:t>
      </w:r>
      <w:r>
        <w:rPr/>
        <w:t xml:space="preserve">, of Hall Fletcher Elementary School, has been awarded $2,000 for </w:t>
      </w:r>
      <w:r>
        <w:rPr>
          <w:i/>
        </w:rPr>
        <w:t xml:space="preserve">Nooked on Reading.  </w:t>
      </w:r>
      <w:r>
        <w:rPr/>
        <w:t>Angela will pilot this program in 2011-2012 by integrating E-readers into her 1st grade classroom.  This grant will provide the classroom with E-readers that will be shared by the students.  This pilot for the upcoming school year will assess the effectiveness of this tool on increasing student achievement.  The aim of the project is to increase reading achievement and student engagement by providing students with E-readers that increase students' accessibility to reading at school and home.</w:t>
      </w:r>
    </w:p>
    <w:p>
      <w:pPr>
        <w:pStyle w:val="Normal"/>
        <w:rPr/>
      </w:pPr>
      <w:r>
        <w:rPr/>
      </w:r>
    </w:p>
    <w:p>
      <w:pPr>
        <w:pStyle w:val="Normal"/>
        <w:rPr/>
      </w:pPr>
      <w:r>
        <w:rPr>
          <w:b/>
        </w:rPr>
        <w:t>Ann Turner</w:t>
      </w:r>
      <w:r>
        <w:rPr/>
        <w:t xml:space="preserve">, of Ira B. Jones Elementary School, has been awarded $1,200 for </w:t>
      </w:r>
      <w:r>
        <w:rPr>
          <w:i/>
        </w:rPr>
        <w:t>Structure, Play, Generalize: Anne Garden</w:t>
      </w:r>
      <w:r>
        <w:rPr/>
        <w:t>.  This project addresses the challenges that students with special needs face in accessing the school playground with their typically developing peers.  The playground will be updated to support more strategic instruction to take place in this space.  By adding stations that address various needs, children will continue to develop motor skills, turn-taking abilities, social skills and sensory needs that these students require to achieve academic success.</w:t>
      </w:r>
    </w:p>
    <w:p>
      <w:pPr>
        <w:pStyle w:val="Normal"/>
        <w:rPr/>
      </w:pPr>
      <w:r>
        <w:rPr/>
      </w:r>
    </w:p>
    <w:p>
      <w:pPr>
        <w:pStyle w:val="Normal"/>
        <w:rPr/>
      </w:pPr>
      <w:r>
        <w:rPr>
          <w:b/>
        </w:rPr>
        <w:t>Brooks Butler</w:t>
      </w:r>
      <w:r>
        <w:rPr/>
        <w:t xml:space="preserve">, of Claxton Elementary, has been awarded $500 to attend the 2011 American Orff-Schulwerk Association Professional Development Conference.  By attending this conference Brooks will inform and expand his teaching skills through workshops, performances, forums and communication with the world-wide community of Orff-Schulwerk music educators.  The workshops he will attend support a wide array of topics pertinent to better student support, including teaching to varied populations, integration of the arts, teaching literacy through music instruction, and incorporating technology in music instruction.  </w:t>
      </w:r>
    </w:p>
    <w:p>
      <w:pPr>
        <w:pStyle w:val="Normal"/>
        <w:rPr/>
      </w:pPr>
      <w:r>
        <w:rPr/>
      </w:r>
    </w:p>
    <w:p>
      <w:pPr>
        <w:pStyle w:val="Normal"/>
        <w:rPr/>
      </w:pPr>
      <w:r>
        <w:rPr>
          <w:b/>
        </w:rPr>
        <w:t>Ruben Orengo</w:t>
      </w:r>
      <w:r>
        <w:rPr/>
        <w:t>, of Asheville Middle School, has been awarded $1,500 for a Forte Music Teacher Grant.  With this funding Ruben will purchase additional violins to expand students' access to the music program at Asheville Middle.  These additional instruments will be especially beneficial to underserved students who have limited accessibility to instruments.  This project will enhance the musical opportunities for the new sixth grade string students.</w:t>
      </w:r>
    </w:p>
    <w:p>
      <w:pPr>
        <w:pStyle w:val="Normal"/>
        <w:rPr/>
      </w:pPr>
      <w:r>
        <w:rPr/>
      </w:r>
    </w:p>
    <w:p>
      <w:pPr>
        <w:pStyle w:val="Normal"/>
        <w:widowControl/>
        <w:bidi w:val="0"/>
        <w:spacing w:lineRule="auto" w:line="276" w:before="0" w:after="200"/>
        <w:rPr/>
      </w:pPr>
      <w:r>
        <w:rPr>
          <w:b/>
        </w:rPr>
        <w:t>Betsy Ray</w:t>
      </w:r>
      <w:r>
        <w:rPr/>
        <w:t xml:space="preserve">, of Asheville Middle School, has been awarded a $2,500 Progress Energy grant.  Through this grant Betsy will extend the experiences and global connections of girls within the scientific fields of energy.  This project will focus on expanding students' understanding of energy, how we use it, how it transfers, how it is controlled and how the world's energy needs are interrelated across political boundaries.  In the classroom this project will seek to extend students' understanding of themselves not only as local citizens but also as world citizens who share resources globally.  An all-girls afterschool club will run from September to March to engage girls in developing self-confidence as problem solvers, create a sense of self as a junior scientist and build collabor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e.pett" w:date="2011-06-20T14:05:00Z" w:initials="kp">
    <w:p>
      <w:r>
        <w:rPr>
          <w:rFonts w:ascii="Calibri" w:hAnsi="Calibri" w:eastAsia="Calibri" w:cs="Times New Roman"/>
          <w:color w:val="auto"/>
          <w:sz w:val="20"/>
          <w:szCs w:val="20"/>
          <w:lang w:eastAsia="en-US" w:val="en-US" w:bidi="ar-SA"/>
        </w:rPr>
        <w:t>necessary to incorporate ener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30:00Z</dcterms:created>
  <dc:creator>kate.pett</dc:creator>
  <dc:description/>
  <dc:language>en-US</dc:language>
  <cp:lastModifiedBy>kate.pett</cp:lastModifiedBy>
  <dcterms:modified xsi:type="dcterms:W3CDTF">2011-06-20T18:18:00Z</dcterms:modified>
  <cp:revision>15</cp:revision>
  <dc:subject/>
  <dc:title/>
</cp:coreProperties>
</file>